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217628773"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224010269"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579186336"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596918712"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439376285"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538254537"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122723790"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856246494"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704164241"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